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Новоленинск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Людмила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Поселкового сельского поселения Тимаш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9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385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400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, 20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-35071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1025, 1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1021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СК-5 «Нива», 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ай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K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10,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рице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2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4T11:30:00Z</dcterms:modified>
  <cp:revision>3</cp:revision>
  <dc:subject/>
  <dc:title>Сведения о доходах,</dc:title>
</cp:coreProperties>
</file>